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0.12. 2024 № 40- 218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Вагин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5 год и плановый период 2026 – 202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Вагинского сельсовета Боготольского района Красноярского края в 2025 - 202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 Вагинского сельсовета Боготольского райо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Вагинского сельсовета Боготольского района Красноярского края по возможным гарантийным случаям, в 2025 - 202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Вагинского сельсовета Боготольского района Красноярского края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Admin</cp:lastModifiedBy>
  <cp:lastPrinted>2024-12-23T18:11:00Z</cp:lastPrinted>
  <dcterms:modified xsi:type="dcterms:W3CDTF">2024-12-23T11:12:00Z</dcterms:modified>
  <cp:revision>40</cp:revision>
  <dc:subject/>
  <dc:title>Приложение 96</dc:title>
</cp:coreProperties>
</file>